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Спецификация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850"/>
        <w:gridCol w:w="1418"/>
        <w:gridCol w:w="1559"/>
        <w:gridCol w:w="1701"/>
        <w:gridCol w:w="1985"/>
      </w:tblGrid>
      <w:tr>
        <w:trPr>
          <w:trHeight w:val="22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срок работы Техники по заявке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стоимость фактического пользования Техникой и оказания Услуг, в т.ч. НДС, руб./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стоимость доставки техники за пределами КАД, в т.ч. НДС, руб./1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стоимость доставки техники в пределах КАД, в т.ч. НДС, руб./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доставки отдельных видов техники (для которых заводом-изготовителем не рекомендовано непрерывное движение своим ходом свыше 30 км) от 30 км за КАДом в т.ч. НДС, руб./к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Исполнителя                                                                 От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t>______________                                                               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иложение №1 к Договору оказания услуг № ________ от «__» ___________20__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04:00Z</dcterms:created>
  <dc:creator>Владимир</dc:creator>
  <dc:description/>
  <cp:keywords/>
  <dc:language>en-US</dc:language>
  <cp:lastModifiedBy>Маер Галина Эдмундовна</cp:lastModifiedBy>
  <cp:lastPrinted>2019-07-04T13:42:00Z</cp:lastPrinted>
  <dcterms:modified xsi:type="dcterms:W3CDTF">2019-07-04T10:42:00Z</dcterms:modified>
  <cp:revision>5</cp:revision>
  <dc:subject/>
  <dc:title> </dc:title>
</cp:coreProperties>
</file>